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/>
        <w:t>Velo Park Tuesday Ten Mile Clu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 xml:space="preserve">I wish to join the above club for the 2015 series 12/5/2015 to 21/7/15 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chool age……   (under 16 on 12th May 2015)     Junior......   (under 18 on the 12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5)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enior       ........   (Aged 18 to 39 on the 12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Veteran  ……………….  (over 40 on 12th May 2015)   Age…………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cs="Times New Roman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Heading1"/>
        <w:rPr>
          <w:rFonts w:ascii="Rockwell Extra Bold;Egyptian710 BT" w:hAnsi="Rockwell Extra Bold;Egyptian710 BT" w:cs="Rockwell Extra Bold;Egyptian710 BT"/>
        </w:rPr>
      </w:pPr>
      <w:r>
        <w:rPr>
          <w:rFonts w:cs="Rockwell Extra Bold;Egyptian710 BT" w:ascii="Rockwell Extra Bold;Egyptian710 BT" w:hAnsi="Rockwell Extra Bold;Egyptian710 BT"/>
        </w:rPr>
        <w:t xml:space="preserve">PLEASE </w:t>
      </w:r>
      <w:r>
        <w:rPr/>
        <w:t>PRINT</w:t>
      </w:r>
      <w:r>
        <w:rPr>
          <w:rFonts w:cs="Rockwell Extra Bold;Egyptian710 BT" w:ascii="Rockwell Extra Bold;Egyptian710 BT" w:hAnsi="Rockwell Extra Bold;Egyptian710 BT"/>
        </w:rPr>
        <w:t xml:space="preserve"> CLEARLY      First Name and Surname</w:t>
      </w:r>
    </w:p>
    <w:p>
      <w:pPr>
        <w:pStyle w:val="Normal"/>
        <w:rPr>
          <w:rFonts w:ascii="Rockwell Extra Bold;Egyptian710 BT" w:hAnsi="Rockwell Extra Bold;Egyptian710 BT" w:cs="Rockwell Extra Bold;Egyptian710 BT"/>
          <w:lang w:val="en-GB"/>
        </w:rPr>
      </w:pPr>
      <w:r>
        <w:rPr>
          <w:rFonts w:cs="Rockwell Extra Bold;Egyptian710 BT" w:ascii="Rockwell Extra Bold;Egyptian710 BT" w:hAnsi="Rockwell Extra Bold;Egyptian710 BT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ame:    Mr/Mrs/Miss/Ms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ress: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</w:t>
      </w:r>
      <w:r>
        <w:rPr>
          <w:rFonts w:cs="Times New Roman" w:ascii="Times New Roman" w:hAnsi="Times New Roman"/>
          <w:sz w:val="24"/>
          <w:lang w:val="en-GB"/>
        </w:rPr>
        <w:t>Post Code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First Claim Club (if any):……………………………..…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el No:   ………………………………… E.mail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I agree to abide by the rules of the Velo Park Tuesday Ten Mile Club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</w:t>
      </w:r>
      <w:r>
        <w:rPr>
          <w:rFonts w:cs="Times New Roman" w:ascii="Times New Roman" w:hAnsi="Times New Roman"/>
          <w:sz w:val="24"/>
          <w:lang w:val="en-GB"/>
        </w:rPr>
        <w:t>Signature: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17310</wp:posOffset>
                </wp:positionH>
                <wp:positionV relativeFrom="paragraph">
                  <wp:posOffset>100330</wp:posOffset>
                </wp:positionV>
                <wp:extent cx="192405" cy="218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7.2pt;mso-wrap-distance-left:9pt;mso-wrap-distance-right:9pt;mso-wrap-distance-top:0pt;mso-wrap-distance-bottom:0pt;margin-top:7.9pt;mso-position-vertical-relative:text;margin-left:50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  <w:t xml:space="preserve">If you do not wish these details to be used to send you information about forthcoming events please tick the box  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n-GB"/>
        </w:rPr>
      </w:pPr>
      <w:r>
        <w:rPr>
          <w:rFonts w:cs="Times New Roman" w:ascii="Times New Roman" w:hAnsi="Times New Roman"/>
          <w:b/>
          <w:sz w:val="40"/>
          <w:lang w:val="en-GB"/>
        </w:rPr>
        <w:t>Velo Park Tuesday Ten Mile Clu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I wish to join the above club for the 2015 series 12/5/15 to 21/7/15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chool age……(under 16 on 12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 May 2015)     Junior.......(under 18 on the 12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5)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eniors..............(18 to 39 on the 12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5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 </w:t>
      </w:r>
      <w:r>
        <w:rPr>
          <w:rFonts w:cs="Times New Roman" w:ascii="Times New Roman" w:hAnsi="Times New Roman"/>
          <w:sz w:val="24"/>
          <w:lang w:val="en-GB"/>
        </w:rPr>
        <w:t>Veteran  ……………….  (over 40 on 12th May 2015)   Age…………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</w:t>
      </w:r>
      <w:r>
        <w:rPr>
          <w:rFonts w:cs="Rockwell Extra Bold;Egyptian710 BT" w:ascii="Rockwell Extra Bold;Egyptian710 BT" w:hAnsi="Rockwell Extra Bold;Egyptian710 BT"/>
        </w:rPr>
        <w:t xml:space="preserve">PLEASE </w:t>
      </w:r>
      <w:r>
        <w:rPr/>
        <w:t>PRINT</w:t>
      </w:r>
      <w:r>
        <w:rPr>
          <w:rFonts w:cs="Rockwell Extra Bold;Egyptian710 BT" w:ascii="Rockwell Extra Bold;Egyptian710 BT" w:hAnsi="Rockwell Extra Bold;Egyptian710 BT"/>
        </w:rPr>
        <w:t xml:space="preserve"> CLEARLY   First Name and Surnam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ame:    Mr/Mrs/Miss/Ms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ress: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</w:t>
      </w:r>
      <w:r>
        <w:rPr>
          <w:rFonts w:cs="Times New Roman" w:ascii="Times New Roman" w:hAnsi="Times New Roman"/>
          <w:sz w:val="24"/>
          <w:lang w:val="en-GB"/>
        </w:rPr>
        <w:t>Post Code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First Claim Club (if any):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el No:   ……………………………………..  E-mail…………………………………………………………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I agree to abide by the rules of the Velo Park Tuesday Ten Mile Club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Signature: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17310</wp:posOffset>
                </wp:positionH>
                <wp:positionV relativeFrom="paragraph">
                  <wp:posOffset>100330</wp:posOffset>
                </wp:positionV>
                <wp:extent cx="192405" cy="218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7.2pt;mso-wrap-distance-left:9pt;mso-wrap-distance-right:9pt;mso-wrap-distance-top:0pt;mso-wrap-distance-bottom:0pt;margin-top:7.9pt;mso-position-vertical-relative:text;margin-left:50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  <w:t xml:space="preserve">If you do not wish these details to be used to send you information about forthcoming events at please tick the box  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Rockwell Extra Bold">
    <w:altName w:val="Egyptian710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34:00Z</dcterms:created>
  <dc:creator>P Jackson</dc:creator>
  <dc:description/>
  <cp:keywords/>
  <dc:language>en-US</dc:language>
  <cp:lastModifiedBy>Joe</cp:lastModifiedBy>
  <cp:lastPrinted>2014-03-28T20:08:00Z</cp:lastPrinted>
  <dcterms:modified xsi:type="dcterms:W3CDTF">2015-04-17T10:36:00Z</dcterms:modified>
  <cp:revision>27</cp:revision>
  <dc:subject/>
  <dc:title>Eastern Counties Cycling Association</dc:title>
</cp:coreProperties>
</file>